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301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4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73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454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586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166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91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47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140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79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43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111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