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81544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76002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95423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82879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8385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62069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5770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85160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11462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5992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47612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09855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72647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62648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43921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15513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54014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