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814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498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202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152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354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862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690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881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734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143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812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911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068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408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569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