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568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339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3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742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304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118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883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75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884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467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321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446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728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