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212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2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86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4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45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976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28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32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4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4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26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659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27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31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06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