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735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452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541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846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925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44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152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973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292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075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238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922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558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047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985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