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00277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9563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35016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07417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67924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99953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83719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75482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60517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86762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58341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75263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92459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