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865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797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214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623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122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919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523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051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277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403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74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32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117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09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96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082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25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