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089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346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352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863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169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183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663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932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834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260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452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497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689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275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210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