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380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55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646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3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462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32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32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398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874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227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6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536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302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