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510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108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929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849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502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738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85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352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716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288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662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528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890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455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28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472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980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