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14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641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921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890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976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731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90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672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015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068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594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269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504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581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181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