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1106169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8764161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6543841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6230788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0860316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2658662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2151580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6704178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878047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629071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4124960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4627446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8000799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