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43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32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483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091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948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755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387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352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553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598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625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788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189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452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239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302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516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