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677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97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313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794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134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576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318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072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644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690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826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701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15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794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