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890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052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05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273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210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321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541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518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86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526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259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379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823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