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537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311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233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490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861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969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125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542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566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909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249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07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674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433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363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656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907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