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4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504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75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20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53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35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84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069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35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52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149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836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468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61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865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