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63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947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75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6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80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019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158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98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0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91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06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3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37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