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77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00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8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76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797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31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253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460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0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65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01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005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03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35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84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621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64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