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6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88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74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76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54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4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345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905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13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05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26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39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661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34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09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