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86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141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2511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7044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4136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718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8698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240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380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295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303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4593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9689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