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55312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54625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948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8836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5680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720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85718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8767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1779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7917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733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165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0257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12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11469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233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261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