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328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5220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929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0735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393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4773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441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8544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0637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868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10222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92309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3414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3729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1773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