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6333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181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8129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559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9425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5749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868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1889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435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5592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791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7696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0356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