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228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99404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4488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73644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89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24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7498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2161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77226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3678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000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9670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6513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7406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3737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5711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5395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