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915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8028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1969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05564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09012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54472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005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4497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541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67820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6259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679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621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796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142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