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45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908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749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6333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99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969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6394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4832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9253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6680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456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710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753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