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543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50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79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846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44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956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570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744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640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730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063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04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31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46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62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062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49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