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16013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32000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1023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88468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88288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3380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74213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91847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03397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66641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7790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06563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53307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54060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17379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