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03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85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339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7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55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39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62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8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0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94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36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382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