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558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98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050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270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204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72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120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807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756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07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472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277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741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393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152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488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14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