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185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442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104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148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808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600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96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663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86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1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47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837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040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83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130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