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184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2284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0686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0481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7420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3094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5338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8069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3807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6301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59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835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9942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