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464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577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003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593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836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945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37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816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320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5560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099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763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886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256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459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688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186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