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81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867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433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17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59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903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90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621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833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185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364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94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359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07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67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