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550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328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929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91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274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39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43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037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24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467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595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43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93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