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593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096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420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628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171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382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229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341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757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621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102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93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13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0766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613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657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5699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