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11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80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612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124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36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655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381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793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0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95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405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971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036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513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