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40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758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575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0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844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88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30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373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291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95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46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7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621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