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891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985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665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207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520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313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223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570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572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190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635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779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422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408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338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715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443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