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059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681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016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283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951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026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068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734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114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333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875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633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444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073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956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