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391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298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755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554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474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434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421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503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87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53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777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494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588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