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449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62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28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507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538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842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44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49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241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432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409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730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13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31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469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025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432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