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134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093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848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194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793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323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815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769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644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421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717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080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1447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960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675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