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115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53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858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918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876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05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963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324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286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761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781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59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802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