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321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599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933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670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987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885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536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9243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793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391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930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818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037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686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619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79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354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