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397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449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329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368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764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714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337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229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904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06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297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53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168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304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077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