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664998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384461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