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432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867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715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3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00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08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01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20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78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15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20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88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28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